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b/>
          <w:bCs w:val="false"/>
          <w:color w:val="auto"/>
          <w:sz w:val="22"/>
          <w:szCs w:val="22"/>
          <w:lang w:val="pl-PL" w:eastAsia="zxx" w:bidi="zxx"/>
        </w:rPr>
        <w:tab/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>z</w:t>
      </w: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>ałącznik nr 9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>do Uchwały Nr .......................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 xml:space="preserve">Rady Miasta Płocka                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>z dnia 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  <w:tab/>
        <w:tab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zxx"/>
        </w:rPr>
        <w:t>Obwód Gimnazjum  nr 14 w Płocku, ul. 3 Maja 4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ab/>
        <w:t>Ulice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4 Pułku Strzelców Konnych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8 Pułku Artylerii Lekkiej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al. Jana Kilińskiego  nr parzyste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Dziedziniec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Juliusza Kawieckiego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Kupiecka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ostowa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Norbertańska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isjonarska od ul. Kolegialnej do ul. Zygmunta Padlewskiego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Ośnicka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Pasaż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iękna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Rybaki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Teatralna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ładysława Broniewskiego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Zacisz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33:04Z</dcterms:created>
  <dc:creator/>
  <dc:description/>
  <dc:language>en-US</dc:language>
  <cp:lastModifiedBy/>
  <cp:lastPrinted>2010-02-09T13:10:00Z</cp:lastPrinted>
  <dcterms:modified xsi:type="dcterms:W3CDTF">2010-02-15T11:29:15Z</dcterms:modified>
  <cp:revision>5</cp:revision>
  <dc:subject/>
  <dc:title/>
</cp:coreProperties>
</file>